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¿Llevas una vida sana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s-ES"/>
        </w:rPr>
        <w:t>(Do you lead a healthy lifestyle?)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6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"/>
              </w:rPr>
              <w:t>españo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"/>
              </w:rPr>
              <w:t>inglé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La salud es algo muy importa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Es un tema muy polémico actualme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La dieta es algo que vigilo much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Antes nunca presté atención a mi die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Intento evitar las grasas y tomar mucho azúca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Una dieta saludable significa comer fruta, vegetales frescos y muy poca grasa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Deberías evitar tomar alcohol, fumar, y tomar drog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No me gusta fumar y no quiero saber nada sobre drogas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Mi padre suele beber un vaso de vino con las comid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Demasiad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El olor del tabaco es horrib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Mi primo David está muy en form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El no fuma, ni bebe, come muy sano y hace un montón de depor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Nunca duerme las horas necesarias para recuperar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Ha probado algunas drog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Tienes que hacer ejercici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Arial" w:ascii="Comic Sans MS" w:hAnsi="Comic Sans MS"/>
                <w:lang w:val="es-ES"/>
              </w:rPr>
              <w:t>Para hacer mucho deporte necesitas descansar y dormir bi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He’s tried some drugs        The smell of tobacco is horrible        Too much       You have to exercise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You should avoid taking alcohol, smoking and taking drugs   Diet is something I pay a lot of attention to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y cousin David is very fit       In order to do a lot of sport you need to relax and sleep well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He never sleeps the necessary amount to recuperate    Health is very important  I never used to pay attention to my diet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He doesn’t smoke, nor drink, he eats healthily and does loads of exercise   I try to avoid greases and sugar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y Father usually drinks a glass of wine with meals    A healthy diet means eating fruit, fresh vegetables and few fa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 don’t like smoking and I don’t want to know anything about drugs      It’s a very controversial subject at the momen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Cómo se dice…?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I try to eat well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My sister usually drinks too much on Saturdays 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You ought to do a load of exercise every week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A healthy diet means not smoking nor eating sugars __________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  <w:t>Now begin to write a description of a healthy life for you. We will be recording this to help with your revision. Remember to include past, present and future. It should be about 40 seconds long.</w:t>
      </w:r>
    </w:p>
    <w:sectPr>
      <w:type w:val="nextPage"/>
      <w:pgSz w:w="12240" w:h="15840"/>
      <w:pgMar w:left="72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9:09:00Z</dcterms:created>
  <dc:creator>Chris Fuller</dc:creator>
  <dc:description/>
  <cp:keywords/>
  <dc:language>en-US</dc:language>
  <cp:lastModifiedBy>Owner1</cp:lastModifiedBy>
  <dcterms:modified xsi:type="dcterms:W3CDTF">2008-10-19T15:34:00Z</dcterms:modified>
  <cp:revision>4</cp:revision>
  <dc:subject/>
  <dc:title>Una vida sana</dc:title>
</cp:coreProperties>
</file>